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39" w:firstLine="567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ритерии оценки творческих проектов на</w:t>
      </w:r>
      <w:r>
        <w:rPr>
          <w:rFonts w:cs="Times New Roman" w:ascii="Times New Roman" w:hAnsi="Times New Roman"/>
          <w:b/>
          <w:sz w:val="18"/>
          <w:szCs w:val="18"/>
        </w:rPr>
        <w:t xml:space="preserve"> муниципальном эта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оминации «Культура дома и декоративно-прикладное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аксимальное число баллов за выполнение и презентацию проектов – 50</w:t>
      </w:r>
    </w:p>
    <w:tbl>
      <w:tblPr>
        <w:tblW w:w="100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948"/>
        <w:gridCol w:w="732"/>
        <w:gridCol w:w="540"/>
        <w:gridCol w:w="1440"/>
        <w:gridCol w:w="1388"/>
        <w:gridCol w:w="1389"/>
      </w:tblGrid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д          Класс        Участник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 про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обые отметки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б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яющ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проверяющего</w:t>
            </w:r>
          </w:p>
        </w:tc>
      </w:tr>
      <w:tr>
        <w:trPr>
          <w:trHeight w:val="48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пояснительной записки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е оформление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исследован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уальность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снование проблемы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темы, целей и задач  проекта;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 информации по проблеме; анализ прототипов; наличие критериев для оценки первоначальных идей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оптимальной иде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оектируемого материального объекта-логика обзор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предложенных идей, новизн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ехнологии изготовления: оборудование и приспособл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технологического процесс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эскизов – 1(худож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хем, чертежей – 1(технич. моделирование)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ческих карт – 1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ность рисунк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ая и экологическая оценка разрабатываемого и готового издел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содержания выводов содержанию цели и задач, конкретность вывод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анализировать результа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изделия (до 20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игинальность дизайнерского решения: сочетание конструкции, цвета, композиции, формы, гармо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представляемого изделия, товарный вид, соответствие модным тенденция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ая значимость, сложность,  испытание и оценка издел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ценка защиты проекта (до 14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кость и ясность, логика изложения проблемы исслед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зентация: умение держаться при выступлении, время изложения – 2; оригинальность представления, культура речи -2; качество электронной презентации - 2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оценка, ответы на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олнительные критерии (до 2 баллов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сть выполнения проекта (собственный вклад автора), использование знаний вне школьной программы, владение понятийным профессиональным аппаратом по проблеме,  способность проявить самостоятельные оценочные сужд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4:39:00Z</dcterms:created>
  <dc:creator>admin</dc:creator>
  <dc:description/>
  <cp:keywords/>
  <dc:language>en-US</dc:language>
  <cp:lastModifiedBy>razulevichnv</cp:lastModifiedBy>
  <dcterms:modified xsi:type="dcterms:W3CDTF">2017-10-03T12:23:00Z</dcterms:modified>
  <cp:revision>36</cp:revision>
  <dc:subject/>
  <dc:title/>
</cp:coreProperties>
</file>